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5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г. № _____</w:t>
            </w:r>
          </w:p>
        </w:tc>
      </w:tr>
      <w:tr>
        <w:trPr>
          <w:trHeight w:val="1553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  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дебно-медицинского исследования трупа 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7"/>
        <w:gridCol w:w="844"/>
        <w:gridCol w:w="236"/>
        <w:gridCol w:w="2122"/>
        <w:gridCol w:w="218"/>
        <w:gridCol w:w="180"/>
        <w:gridCol w:w="3600"/>
      </w:tblGrid>
      <w:tr>
        <w:trPr>
          <w:trHeight w:val="34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 основании</w:t>
            </w:r>
          </w:p>
        </w:tc>
        <w:tc>
          <w:tcPr>
            <w:tcW w:w="80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                              200 г.   в помещении 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         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оде 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                            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ый (е) судебно-медицинский(е) эксперт(ы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435" w:hRule="atLeast"/>
        </w:trPr>
        <w:tc>
          <w:tcPr>
            <w:tcW w:w="59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ое исследование трупа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 умершего)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ждения 19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 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356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1"/>
        <w:gridCol w:w="5789"/>
      </w:tblGrid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исследовании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начато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окончено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"Акт" излагается на ____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листах и  _____ приложениях.</w:t>
      </w:r>
    </w:p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Схемы повреждений на 4-х листах;</w:t>
      </w:r>
    </w:p>
    <w:p>
      <w:pPr>
        <w:pStyle w:val="Normal"/>
        <w:jc w:val="both"/>
        <w:rPr/>
      </w:pPr>
      <w:r>
        <w:rPr/>
        <w:t>2. Фототаблицы на 2-х листах (фотоснимков – 4);</w:t>
      </w:r>
    </w:p>
    <w:p>
      <w:pPr>
        <w:pStyle w:val="Normal"/>
        <w:jc w:val="both"/>
        <w:rPr/>
      </w:pPr>
      <w:r>
        <w:rPr/>
        <w:t>3. Акт судебно-химического исследования № ____ от _____________ 200 г. на 1 листе;</w:t>
      </w:r>
    </w:p>
    <w:p>
      <w:pPr>
        <w:pStyle w:val="Normal"/>
        <w:jc w:val="both"/>
        <w:rPr/>
      </w:pPr>
      <w:r>
        <w:rPr/>
        <w:t>4. Акт судебно-гистологического исследования № ___ от _________  200 г на 3 листах.</w:t>
      </w:r>
    </w:p>
    <w:p>
      <w:pPr>
        <w:pStyle w:val="Normal"/>
        <w:jc w:val="both"/>
        <w:rPr/>
      </w:pPr>
      <w:r>
        <w:rPr/>
        <w:t>5. Марлевый тампон с образцом крови из трупа (в конверте);</w:t>
      </w:r>
    </w:p>
    <w:p>
      <w:pPr>
        <w:pStyle w:val="Normal"/>
        <w:jc w:val="both"/>
        <w:rPr/>
      </w:pPr>
      <w:r>
        <w:rPr/>
        <w:t>6. Ногти с обеих рук (в отдельных пакетах)</w:t>
      </w:r>
    </w:p>
    <w:p>
      <w:pPr>
        <w:pStyle w:val="Normal"/>
        <w:jc w:val="both"/>
        <w:rPr/>
      </w:pPr>
      <w:r>
        <w:rPr/>
        <w:t>7. Волосы с 5-ти областей головы (в конвер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2                                                              Акт № ____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Вопросы, подлежащие разрешению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тоятельства дела.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жное исследование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е исследование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В процессе секции проводилось фотографирование повреждений головы  цифровым (пленочным) фотоаппаратом "Кодак СХ 7525".</w:t>
      </w:r>
    </w:p>
    <w:p>
      <w:pPr>
        <w:pStyle w:val="Normal"/>
        <w:jc w:val="both"/>
        <w:rPr/>
      </w:pPr>
      <w:r>
        <w:rPr/>
        <w:t xml:space="preserve">Для химического исследования взята кровь и моча для количественного определения алкоголя. Для гистологического исследования взяты кусочки внутренних органов: головной мозг, легкие, сердце, почка – по 2 кусочка, трахея, печень, гипофиз, надпочечник, поджелудочная железа  по 1 кусочку. В отдельные пакеты изъяты ногти с обеих рук, волосы с пяти областей головы и кровь на марлевом тампон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Государственный  судебно-медицинский эксперт  ____________________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дано медицинское  свидетельство о смерти серии ______  № __________.</w:t>
      </w:r>
    </w:p>
    <w:p>
      <w:pPr>
        <w:pStyle w:val="Normal"/>
        <w:rPr/>
      </w:pPr>
      <w:r>
        <w:rPr>
          <w:i/>
        </w:rPr>
        <w:t xml:space="preserve">Тупая сочетанная травма тела. Т 06.5 </w:t>
      </w:r>
      <w:r>
        <w:rPr>
          <w:i/>
          <w:lang w:val="en-US"/>
        </w:rPr>
        <w:t>V</w:t>
      </w:r>
      <w:r>
        <w:rPr>
          <w:i/>
        </w:rPr>
        <w:t xml:space="preserve"> 44.0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атериалов дела.</w:t>
      </w:r>
    </w:p>
    <w:p>
      <w:pPr>
        <w:pStyle w:val="Normal"/>
        <w:jc w:val="both"/>
        <w:rPr/>
      </w:pPr>
      <w:r>
        <w:rPr/>
        <w:t>Из материалов дела № _____ по факту … следует" ……………………....……… (л.д.24)" ……………………………………………………………………………………….…………….……."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дополнительных исследовани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Государственный  судебно-медицинский эксперт  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лабораторных исследовани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медицинский диагноз.</w:t>
      </w:r>
    </w:p>
    <w:p>
      <w:pPr>
        <w:pStyle w:val="Normal"/>
        <w:jc w:val="both"/>
        <w:rPr/>
      </w:pPr>
      <w:r>
        <w:rPr/>
        <w:t>Основной:  .………………………………………………………………….…………..………………</w:t>
      </w:r>
    </w:p>
    <w:p>
      <w:pPr>
        <w:pStyle w:val="Normal"/>
        <w:jc w:val="both"/>
        <w:rPr/>
      </w:pPr>
      <w:r>
        <w:rPr/>
        <w:t>Осложнение: ……………………………………………………………….………..………………….</w:t>
      </w:r>
    </w:p>
    <w:p>
      <w:pPr>
        <w:pStyle w:val="Normal"/>
        <w:jc w:val="both"/>
        <w:rPr/>
      </w:pPr>
      <w:r>
        <w:rPr/>
        <w:t>Сопутствующий: ...………………………………………………………………...……………………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/>
      </w:pPr>
      <w:r>
        <w:rPr/>
        <w:tab/>
        <w:t>На основании проведенного исследования трупа ________________., данных лабораторных исследований, медицинских документов и материалов дела, принимая во внимание поставленные для разрешения вопросы, прихожу к следующему заключению:</w:t>
      </w:r>
    </w:p>
    <w:p>
      <w:pPr>
        <w:pStyle w:val="Normal"/>
        <w:jc w:val="both"/>
        <w:rPr/>
      </w:pPr>
      <w:r>
        <w:rPr/>
        <w:tab/>
        <w:t>1. ……………………………………………………………………………………………….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Акта судебно-медицинского исследования трупа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 судебно-медицинского исследования трупа" (далее – "Акт") как письменный не процессуальный документ, отражает ход и результаты проведенных экспертных исследований на основании письменного направления правоохранительных органов (при отсутствии постановления органов следствия/дознания или определения суда)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Акт" состоит из трех частей: вводной, исследовательской и итоговой – судебно-медицинского диагноза и заключения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Акта" все его графы заполняются полностью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 таблицы, результаты лабораторных исследований и т.п.). Эти прилагаемые материалы служат составной частью "Акта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Акт" продолжается на следующих листах, в верхней части которых отмечается их нумерация (начиная с цифры "2") и указывается номер "Акта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ащие разрешению вопросы излагаются из направления без их редакци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направления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часть "Акта" состоит из следующих разделов: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) "данные медицинских документов"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) "наружное исследование"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) "внутреннее исследование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) "данные материалов дела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) "данные дополнительных исследований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) "данные лабораторных исследований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бнаруженное при исследовании трупа (болезненные или травматические изменения, нормальное состояние органов и тканей и т.д.) детально описывается. Подмена подробного описания диагнозами ("жировая дистрофия", "сгибательный перелом", "входная огнестрельная рана" и др.), употребление выражений "норма", "без особенностей", "обычный" и т.п., а также сокращение слов не допускается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внутреннего исследования в конце раздела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лабораторные исследования и какой был направлен материал (отмечаются объекты и их количество); 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технические характеристики фотокамеры (если проводилось фотографирование);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прошены материалы (медицинские документы, материалы дела)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лучения запрошенных материалов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ятся данные выданного медицинского свидетельства о смерти (серия, номер, дата выдачи) и указанный в свидетельстве диагноз с кодами МКБ-Х. В случае выдачи предварительного свидетельства, дополнительно приводятся данные и окончательного (взамен предварительного) свидетельства.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ьная часть "Акта" составляется в процессе исследования и обязательно подписывается экспертом и присутствующими лицами. Кроме того, при наличии в отделении двух и более медрегистраторов (медсестер), указываются сокращенно инициалы (ф.и.о.) печатающего исследовательскую часть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медицинских документов или материалов дела излагаются в виде выдержек, по объему и содержанию необходимых для обоснования заключения. Неразборчивые по написанию слова заменяются многоточием и в скобках отмечается - "почерк неразборчив", непонятные сведения печатаются как в оригинале и в скобках ставится знак вопроса. Например: " Иванов после употребления … (почерк неразборчив) почувствовал себя плохо и в 71 час. (?) он умер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экспертом дополнительных исследований, их ход и результаты должны оформляться в разделе "Данные дополнительных исследований" и подписываться экспертом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"Данные лабораторных исследований" отмечается дата получения и приводится результаты каждого из проводимых исследовании. Допустимо приводить только итоговую их часть (заключения) с приложением "Акта исследования вещественных доказательств"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всех необходимых исследований, составляется итоговая часть "Акта" – судебно-медицинский диагноз и заключение.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значительном объеме исследуемых объектов и сложности исследования возможн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, в котором кратко излагается суть проанализированного материал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-медицинский диагноз составляется согласно предъявляемым требованиям и должен отражать нозологию, этиологию, патогенез и морфо-функциональные изменения травмы (заболевания) в соответствии с рубриками и терминами, предусмотренными МКБ-Х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выделение словами разделов диагноза: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сновной" (основное повреждение, заболевание)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сложнение" (осложнение основного повреждения, заболевания)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опутствующий" (сопутствующие повреждения, заболевания, состояния)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представляет собой мотивированные научно обоснованные ответы на поставленные перед экспертом вопросы. Формулировка ответ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из поставленных вопросов дается ответ по существу или указывается на невозможность его решения с указа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ть заключение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ответов, как правило, отражает последовательность вопросов направления. В целях большей ясности и логичности изложения допускается группирование ответов или изменение их порядка с указанием, на какие конкретно вопросы дается ответ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Акт" должен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поручившему исследование, второй – в архив отделения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"Акт" подписывается экспертом и скрепляется печатью отдел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 к составлению "Акта судебно-медицинского исследования трупа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before="80" w:after="0"/>
        <w:ind w:left="1080" w:right="0" w:hanging="360"/>
        <w:jc w:val="both"/>
        <w:rPr/>
      </w:pPr>
      <w:r>
        <w:rPr/>
        <w:t>Название формы документа дано с учетом следующих полож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pacing w:before="80" w:after="0"/>
        <w:ind w:left="720" w:right="0" w:hanging="0"/>
        <w:jc w:val="both"/>
        <w:rPr/>
      </w:pPr>
      <w:r>
        <w:rPr/>
        <w:t>"Акт судебно-медицинского исследования трупа" (далее – Акт) является результатом не процессуальной деятельности эксперта (форма использования специальных познаний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50" w:leader="none"/>
        </w:tabs>
        <w:spacing w:before="80" w:after="0"/>
        <w:ind w:left="1950" w:right="0" w:hanging="1230"/>
        <w:jc w:val="both"/>
        <w:rPr/>
      </w:pPr>
      <w:r>
        <w:rPr/>
        <w:t>исследование проводится с целью решения вопроса о возбуждении уголовного дела (или отказа в его возбуждении), т.к. без такого исследования, позволяющего получить ориентирующую информацию, зачастую невозможно установление наличия или отсутствия признаков состава преступ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50" w:leader="none"/>
        </w:tabs>
        <w:spacing w:before="80" w:after="0"/>
        <w:ind w:left="1950" w:right="0" w:hanging="1230"/>
        <w:jc w:val="both"/>
        <w:rPr/>
      </w:pPr>
      <w:r>
        <w:rPr/>
        <w:t>проведение исследования способствует разработке оперативно-розыскных мероприятий и выработке средств их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80" w:after="0"/>
        <w:ind w:left="720" w:right="0" w:hanging="0"/>
        <w:jc w:val="both"/>
        <w:rPr/>
      </w:pPr>
      <w:r>
        <w:rPr/>
        <w:t xml:space="preserve">Форма, вид и содержание Акта исследования во многом аналогичны "Заключению эксперта", поскольку в дальнейшем нередко невозможно проведение полноценного экспертного исследования. Поэтому структура Акта составлена  в соответствии с основными требованиями, предъявляемыми к составлению процессуальных форм  экспертных исследований (экспертиз)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>К тому же, в силу интеграционных процессов научного знания, идет обратный процесс использования методов (методик), разработанных и применяемых для производства судебно-медицинских экспертиз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>Кроме того, процессуальное законодательство не запрещает лицу, раннее участвовавшему по делу в качестве специалиста, выступать в качестве эксперта по этому уголовному делу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0" w:right="0" w:firstLine="720"/>
        <w:jc w:val="both"/>
        <w:rPr/>
      </w:pPr>
      <w:r>
        <w:rPr/>
        <w:t>Следовательно, Акт исследования должен отвечать требованиям логического анализ и синтеза полученных данных и проведения умозаключения как решение вопросов, поставленных перед экспертом как лицом, обладающим соответствующими специальными позна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80" w:after="0"/>
        <w:ind w:left="720" w:right="0" w:hanging="0"/>
        <w:jc w:val="both"/>
        <w:rPr/>
      </w:pPr>
      <w:r>
        <w:rPr/>
        <w:t xml:space="preserve">Наименование документа именно как "судебно-медицинское исследование" не противоречит положениям нормативного правового акта федерального органа исполнительной власти – приказа Минздрава РФ от 26.07. 2002 г. № 238 "Об организации лицензирования медицинской деятельности", в разделе </w:t>
      </w:r>
      <w:r>
        <w:rPr>
          <w:lang w:val="en-US"/>
        </w:rPr>
        <w:t>VI</w:t>
      </w:r>
      <w:r>
        <w:rPr/>
        <w:t xml:space="preserve"> которого ("Прочие работы и услуги") предусмотрена "судебно-медицинская экспертиза и </w:t>
      </w:r>
      <w:r>
        <w:rPr>
          <w:b/>
        </w:rPr>
        <w:t>исследование</w:t>
      </w:r>
      <w:r>
        <w:rPr/>
        <w:t xml:space="preserve"> трупа" (п. 06.01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80" w:after="0"/>
        <w:ind w:left="720" w:right="0" w:hanging="0"/>
        <w:jc w:val="both"/>
        <w:rPr/>
      </w:pPr>
      <w:r>
        <w:rPr/>
        <w:t>Акт состоит из трех чётко обозначенных частей: вводной, исследовательской и итоговой (судебно-медицинского диагноза и заключ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80" w:after="0"/>
        <w:ind w:left="720" w:right="0" w:hanging="0"/>
        <w:jc w:val="both"/>
        <w:rPr/>
      </w:pPr>
      <w:r>
        <w:rPr/>
        <w:t>Требования к форме, содержанию и заполнению титульного листа, исследовательской и итоговой части фактически такие же, как и в комментариях к составлению этих частей "Заключения эксперта" (в силу п.2 настоящий комментариев и Правил по заполнению "Акта судебно-медицинского исследования трупа"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1230"/>
      </w:pPr>
    </w:lvl>
    <w:lvl w:ilvl="1">
      <w:start w:val="2"/>
      <w:numFmt w:val="decimal"/>
      <w:lvlText w:val="%1.%2."/>
      <w:lvlJc w:val="left"/>
      <w:pPr>
        <w:tabs>
          <w:tab w:val="num" w:pos="1950"/>
        </w:tabs>
        <w:ind w:left="1950" w:hanging="1230"/>
      </w:pPr>
    </w:lvl>
    <w:lvl w:ilvl="2">
      <w:start w:val="1"/>
      <w:numFmt w:val="decimal"/>
      <w:lvlText w:val="%1.%2.%3."/>
      <w:lvlJc w:val="left"/>
      <w:pPr>
        <w:tabs>
          <w:tab w:val="num" w:pos="2670"/>
        </w:tabs>
        <w:ind w:left="2670" w:hanging="1230"/>
      </w:pPr>
    </w:lvl>
    <w:lvl w:ilvl="3">
      <w:start w:val="1"/>
      <w:numFmt w:val="decimal"/>
      <w:lvlText w:val="%1.%2.%3.%4."/>
      <w:lvlJc w:val="left"/>
      <w:pPr>
        <w:tabs>
          <w:tab w:val="num" w:pos="3390"/>
        </w:tabs>
        <w:ind w:left="3390" w:hanging="1230"/>
      </w:pPr>
    </w:lvl>
    <w:lvl w:ilvl="4">
      <w:start w:val="1"/>
      <w:numFmt w:val="decimal"/>
      <w:lvlText w:val="%1.%2.%3.%4.%5."/>
      <w:lvlJc w:val="left"/>
      <w:pPr>
        <w:tabs>
          <w:tab w:val="num" w:pos="4110"/>
        </w:tabs>
        <w:ind w:left="4110" w:hanging="1230"/>
      </w:pPr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23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Garamond" w:hAnsi="Garamond" w:cs="Garamond"/>
      <w:b/>
      <w:i/>
      <w:sz w:val="26"/>
    </w:rPr>
  </w:style>
  <w:style w:type="character" w:styleId="WW8Num3z0">
    <w:name w:val="WW8Num3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30:00Z</dcterms:created>
  <dc:creator>Maria</dc:creator>
  <dc:description/>
  <dc:language>en-US</dc:language>
  <cp:lastModifiedBy>Korotun</cp:lastModifiedBy>
  <cp:lastPrinted>2006-05-05T09:42:00Z</cp:lastPrinted>
  <dcterms:modified xsi:type="dcterms:W3CDTF">2006-08-01T05:34:00Z</dcterms:modified>
  <cp:revision>18</cp:revision>
  <dc:subject/>
  <dc:title>Акт № 1571 (28)</dc:title>
</cp:coreProperties>
</file>